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0170087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10516354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64041122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12984827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32943271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94328343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1667834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16967746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