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197485</wp:posOffset>
            </wp:positionV>
            <wp:extent cx="4483735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worzenie „pierscieni kwantowych” w procesie wygrzewania samorosnących QD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205</wp:posOffset>
            </wp:positionH>
            <wp:positionV relativeFrom="paragraph">
              <wp:posOffset>518160</wp:posOffset>
            </wp:positionV>
            <wp:extent cx="256921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ne rodzaje QD</w:t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0525</wp:posOffset>
            </wp:positionH>
            <wp:positionV relativeFrom="paragraph">
              <wp:posOffset>1061085</wp:posOffset>
            </wp:positionV>
            <wp:extent cx="2248535" cy="3474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„</w:t>
      </w:r>
      <w:r>
        <w:rPr/>
        <w:t xml:space="preserve">wyspy kulombowskie” – </w:t>
      </w:r>
      <w:r>
        <w:rPr>
          <w:i/>
        </w:rPr>
        <w:t>boczne przestrzenne ograniczenie (confinement) w 2DEG, za pomoca pola E od metal. elektrod</w:t>
      </w:r>
    </w:p>
    <w:p>
      <w:pPr>
        <w:pStyle w:val="Tekstpodstawowy2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9005</wp:posOffset>
            </wp:positionH>
            <wp:positionV relativeFrom="paragraph">
              <wp:posOffset>4434205</wp:posOffset>
            </wp:positionV>
            <wp:extent cx="3872230" cy="16052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modelowane za pomocą  2-wymiarowych dysków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Nanokryształy (</w:t>
      </w:r>
      <w:r>
        <w:rPr>
          <w:rFonts w:cs="Arial" w:ascii="Arial" w:hAnsi="Arial"/>
          <w:b/>
          <w:sz w:val="32"/>
        </w:rPr>
        <w:t>nanokrystality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łównie (II-VI)  CdS, CdSe, ZnS, CuCl,  ale te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InA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ki wzrostu nanokryształ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grzewanie domieszkowanych (np. CdS-em) matryc szklanych  -  Ekimov, 1985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 ~ 700-800 C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ces dyfuzji cząsteczek (CdS)  w amorficznym „ciekłym” szkle  i  nukleacja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6525</wp:posOffset>
            </wp:positionH>
            <wp:positionV relativeFrom="paragraph">
              <wp:posOffset>1908810</wp:posOffset>
            </wp:positionV>
            <wp:extent cx="2228215" cy="4008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odstawowe zad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zyskać nanokryształy o możliwie jednakowym rozmia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805</wp:posOffset>
            </wp:positionH>
            <wp:positionV relativeFrom="paragraph">
              <wp:posOffset>1289050</wp:posOffset>
            </wp:positionV>
            <wp:extent cx="2444750" cy="2651760"/>
            <wp:effectExtent l="0" t="0" r="0" b="0"/>
            <wp:wrapTopAndBottom/>
            <wp:docPr id="6" name="wj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j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ozmiary pojedynczych nanokrystalitów (na ogół ~kuliste) wyznacza się za pomocą tunelowego mikroskopu skaningow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2664008" r:id="rId8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68349899" r:id="rId10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01:00Z</dcterms:created>
  <dc:creator>wlodek jaskolski</dc:creator>
  <dc:description/>
  <dc:language>en-US</dc:language>
  <cp:lastModifiedBy>wlodek jaskolski</cp:lastModifiedBy>
  <dcterms:modified xsi:type="dcterms:W3CDTF">2003-02-17T23:01:00Z</dcterms:modified>
  <cp:revision>1</cp:revision>
  <dc:subject/>
  <dc:title/>
</cp:coreProperties>
</file>