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00467481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26492758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39975238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07013129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051944777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875193760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321530480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341772127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