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3075042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349756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121503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320505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