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warstwy podwójne, układy wielu ba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waga: pojedyncza i podwójna bariera zostaną omówione przy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omawianiu zjawisk transport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8"/>
        </w:numPr>
        <w:rPr/>
      </w:pPr>
      <w:r>
        <w:rPr/>
        <w:t>dwie sprzężone studnie kwantow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575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35pt;margin-top:16.75pt;width:194.95pt;height:11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0904130" r:id="rId2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</w:rPr>
        <w:t>d &gt;&gt; L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=L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=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wie identyczne izolowane studnie;  każdy stan  o energii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i</w:t>
      </w:r>
      <w:r>
        <w:rPr>
          <w:rFonts w:cs="Arial" w:ascii="Arial" w:hAnsi="Arial"/>
          <w:sz w:val="36"/>
        </w:rPr>
        <w:t xml:space="preserve"> &lt; 0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object w:dxaOrig="7486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.85pt;margin-top:30.25pt;width:354.3pt;height:71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06429631" r:id="rId4"/>
        </w:object>
      </w:r>
      <w:r>
        <w:rPr>
          <w:rFonts w:cs="Arial" w:ascii="Arial" w:hAnsi="Arial"/>
          <w:sz w:val="28"/>
        </w:rPr>
        <w:t>jest dwukrotnie zdegenerow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 ≈ 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H = T + V  =  T + V</w:t>
      </w:r>
      <w:r>
        <w:rPr>
          <w:rFonts w:cs="Arial" w:ascii="Arial" w:hAnsi="Arial"/>
          <w:sz w:val="36"/>
          <w:vertAlign w:val="subscript"/>
        </w:rPr>
        <w:t>1</w:t>
      </w:r>
      <w:r>
        <w:rPr>
          <w:rFonts w:cs="Arial" w:ascii="Arial" w:hAnsi="Arial"/>
          <w:sz w:val="36"/>
        </w:rPr>
        <w:t>(z) + V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36"/>
        </w:rPr>
        <w:t xml:space="preserve">(z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widmo energii każdej ze studni jest zaburzone wpływem sąsiedniego potencjał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</w:rPr>
        <w:t xml:space="preserve">jeśli studnie położone są w    </w:t>
      </w: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sz w:val="36"/>
          <w:vertAlign w:val="subscript"/>
        </w:rPr>
        <w:t xml:space="preserve">1 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36"/>
        </w:rPr>
        <w:t xml:space="preserve">   z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28"/>
        </w:rPr>
        <w:t xml:space="preserve">   a stany studni „niezaburzonych” oznaczymy przez  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Arial" w:ascii="Arial" w:hAnsi="Arial"/>
          <w:sz w:val="28"/>
        </w:rPr>
        <w:t>tz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28"/>
        </w:rPr>
        <w:t xml:space="preserve">funkcje własne   </w:t>
      </w:r>
      <w:r>
        <w:rPr>
          <w:rFonts w:cs="Arial" w:ascii="Arial" w:hAnsi="Arial"/>
          <w:sz w:val="36"/>
        </w:rPr>
        <w:t xml:space="preserve">H </w:t>
      </w:r>
      <w:r>
        <w:rPr>
          <w:rFonts w:cs="Arial" w:ascii="Arial" w:hAnsi="Arial"/>
          <w:sz w:val="28"/>
        </w:rPr>
        <w:t xml:space="preserve">  możemy w najbardziej ogólny sposób przedstawić w posta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umowanie zawiera też całkę po stanach continuu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 w  I rzędzie RZ  funkcję przybliżamy rozwijając w szereg stanów odpowiadających zdegenerowanej energii  (np.  stanu „n” )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ę  i funkcję   n-tego   stanu znajdujemy rozwiązując układ równań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r&gt;0  ,    t, s &lt; 0      ale      r  &lt;&lt;   t, s    to    r  ≈  0       to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(+)    a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 xml:space="preserve"> = a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( - )   a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 xml:space="preserve"> = -a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|t| &gt; |s|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499" w:dyaOrig="33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.35pt;margin-top:8.95pt;width:412.9pt;height:130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047527" r:id="rId6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745" w:dyaOrig="36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85pt;margin-top:27.4pt;width:228pt;height:143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6656476" r:id="rId8"/>
        </w:object>
        <w:object w:dxaOrig="3960" w:dyaOrig="31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8.35pt;margin-top:30.25pt;width:174.8pt;height:139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15975723" r:id="rId10"/>
        </w:objec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    rośnie ze wzrostem     n   (nakrywani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ymptotycznie,  gdy   d -&gt; 0  otrzymujemy   2 x  więcej poziom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w dobrej kolejności)  w studni o szerokości  2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każdy poziom  =  dno podpasma 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>(k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k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SUPERSIEC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pasmo  -  model Kronig’a-Penney’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ieństwo do 1-wymiarowej siec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stawanie pasm z pojedynczych poziomów –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684" w:dyaOrig="20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8.8pt;margin-top:17.5pt;width:284.25pt;height:100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67496850" r:id="rId1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wstawanie   </w:t>
      </w:r>
      <w:r>
        <w:rPr>
          <w:rFonts w:cs="Arial" w:ascii="Arial" w:hAnsi="Arial"/>
          <w:b/>
          <w:sz w:val="32"/>
        </w:rPr>
        <w:t>minipasm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6590</wp:posOffset>
            </wp:positionH>
            <wp:positionV relativeFrom="paragraph">
              <wp:posOffset>218440</wp:posOffset>
            </wp:positionV>
            <wp:extent cx="4451350" cy="4009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dzaj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operiodyczne  ...ABABABAB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periodyczne        ...ABAbABAbABAbABAb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er-supersieci   ...ABABABABABaBaBaBaBABABABABABaBaBa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waziperiodyczne   (np. Fibonacci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jważniejsze zastosowania:   elektrycz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port w ramach minipasm, pomimo przerw energii wzbronionej w „co drugim” ośrod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ży okres periodyczności  -  wąskie minipasma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rFonts w:ascii="Arial" w:hAnsi="Arial" w:eastAsia="Arial Unicode MS" w:cs="Arial"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2:09:00Z</dcterms:created>
  <dc:creator>Wlodek Jaskolski</dc:creator>
  <dc:description/>
  <dc:language>en-US</dc:language>
  <cp:lastModifiedBy>Pracownia Komputerowa</cp:lastModifiedBy>
  <cp:lastPrinted>2000-04-02T13:53:00Z</cp:lastPrinted>
  <dcterms:modified xsi:type="dcterms:W3CDTF">2003-03-23T20:13:00Z</dcterms:modified>
  <cp:revision>14</cp:revision>
  <dc:subject/>
  <dc:title>funkcje własne   H   możemy w najbardziej ogólny sposób przedstawić w postaci</dc:title>
</cp:coreProperties>
</file>