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64180234"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2115069206"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