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770207877"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75972727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51167219"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