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972972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814273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109488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085604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05067800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48191080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94423921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