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820108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732969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866152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691514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