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Heterozłącza i studnie domieszkowane w barierze</w:t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(2-wymiarowy gaz elektronowy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Domieszki donorowe –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jony sztywno związane w sieci</w:t>
      </w:r>
    </w:p>
    <w:p>
      <w:pPr>
        <w:pStyle w:val="Normal"/>
        <w:ind w:left="360" w:hanging="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elektrony kwaziswobodne (T&gt;0) lub płytko związane (T≈0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Równowaga termodynamiczna wymaga wyrównania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lang w:val="pl-PL"/>
        </w:rPr>
        <w:t>poziomu Fermiego  (nawet w  T=0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object w:dxaOrig="6540" w:dyaOrig="3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85pt;margin-top:19.75pt;width:241pt;height:138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3107153" r:id="rId2"/>
        </w:objec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nawet  w  T=0   dyfuzja elektronów do obszaru 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4640</wp:posOffset>
            </wp:positionH>
            <wp:positionV relativeFrom="paragraph">
              <wp:posOffset>145415</wp:posOffset>
            </wp:positionV>
            <wp:extent cx="5212080" cy="19640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rzepływ lub tunelowanie zachodzi tak długo, aż wyrówna się poziom Fermiego (określony w  A  i  B   przez obszary dalekie od złącza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w   B   pozostaje  warstwa dodatnio naładowana zjonizowanych donorów (źródło bariery potencjału dla elektronów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w   A   kwaziswobodne elektrony gromadzą się w pobliżu złącz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σ</m:t>
        </m:r>
      </m:oMath>
      <w:r>
        <w:rPr>
          <w:rFonts w:cs="Arial" w:ascii="Arial" w:hAnsi="Arial"/>
          <w:sz w:val="28"/>
          <w:lang w:val="pl-PL"/>
        </w:rPr>
        <w:t xml:space="preserve">pole dodatnio naładowanej warstwy (gęstość ładunku  σ )  </w:t>
      </w:r>
    </w:p>
    <w:p>
      <w:pPr>
        <w:pStyle w:val="Normal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(zwrócone od płaszczyzny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dz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la</m:t>
        </m:r>
        <m:m>
          <m:mr>
            <m:e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e>
          </m:mr>
        </m:m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z</m:t>
        </m:r>
      </m:oMath>
      <w:r>
        <w:rPr>
          <w:rFonts w:cs="Arial" w:ascii="Arial" w:hAnsi="Arial"/>
          <w:sz w:val="28"/>
          <w:lang w:val="pl-PL"/>
        </w:rPr>
        <w:t>potencjał elektryczny w punkcie oddalonym  o   z   od pow. warstwy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dla  jednorodnie naładowanej warstwy o grubości    „d”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object w:dxaOrig="3704" w:dyaOrig="41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1.45pt;margin-top:23.65pt;width:144.1pt;height:145.3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794665073" r:id="rId5"/>
        </w:objec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object w:dxaOrig="5220" w:dyaOrig="38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34.35pt;margin-top:181.4pt;width:195.45pt;height:142.6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888934605" r:id="rId7"/>
        </w:object>
      </w:r>
      <w:r>
        <w:rPr>
          <w:rFonts w:cs="Arial" w:ascii="Arial" w:hAnsi="Arial"/>
          <w:sz w:val="28"/>
          <w:lang w:val="pl-PL"/>
        </w:rPr>
        <w:t>dwie naładowane powierzchnie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dno pasma stanowi potencjał  = 0  dla kwaziswobodnych elektronów o energiach bliskich  E</w:t>
      </w:r>
      <w:r>
        <w:rPr>
          <w:rFonts w:cs="Arial" w:ascii="Arial" w:hAnsi="Arial"/>
          <w:sz w:val="28"/>
          <w:vertAlign w:val="subscript"/>
          <w:lang w:val="pl-PL"/>
        </w:rPr>
        <w:t>g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8"/>
          <w:lang w:val="pl-PL"/>
        </w:rPr>
        <w:t>offset brzegów pasm jest wielkością charakterystyczną dla pary materiałów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1:19:00Z</dcterms:created>
  <dc:creator>Wlodek Jaskolski</dc:creator>
  <dc:description/>
  <dc:language>en-US</dc:language>
  <cp:lastModifiedBy>Wlodek Jaskolski</cp:lastModifiedBy>
  <cp:lastPrinted>2000-05-08T11:36:00Z</cp:lastPrinted>
  <dcterms:modified xsi:type="dcterms:W3CDTF">2000-05-08T09:37:00Z</dcterms:modified>
  <cp:revision>21</cp:revision>
  <dc:subject/>
  <dc:title>Heterozłącza i studnie domieszkowane w barierze</dc:title>
</cp:coreProperties>
</file>