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864035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057722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152505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9982581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65031073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