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682637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735507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56317525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