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524047549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29976079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