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499398935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167714434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1837501190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1142012065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992765534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