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363483335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1331963456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176350826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1101841147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1134426266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1503964428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1733440728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