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61502265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35563319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1356571793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2015708713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2023136570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