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546662900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926374529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2057814988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1353548016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