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2141393919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2010081560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