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94526257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93544361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71448232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80608653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747388446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35610043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28210565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699807666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