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938079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12554393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